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 xml:space="preserve">Franz Ferdinand of Austria-Hungry was shot by a group called the Black Hand. This affects Germany because they have an alliance with Austria-Hungry. This causes Germany to declare war on Russia. Franz Ferdinand’s pregnant wife was also shot for no real reason. Germany was the first to declare war after Austria-Hungry asked them for help. So the assassination of the </w:t>
      </w:r>
      <w:r>
        <w:rPr>
          <w:rFonts w:cs="Arial" w:ascii="Arial" w:hAnsi="Arial"/>
          <w:color w:val="000000"/>
          <w:sz w:val="20"/>
          <w:szCs w:val="20"/>
        </w:rPr>
        <w:t>Archduke caused Germany to declare war.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57:00Z</dcterms:created>
  <dc:creator>HawkinsKr</dc:creator>
  <dc:description/>
  <cp:keywords/>
  <dc:language>en-US</dc:language>
  <cp:lastModifiedBy>HawkinsKr</cp:lastModifiedBy>
  <dcterms:modified xsi:type="dcterms:W3CDTF">2008-12-19T14:13:00Z</dcterms:modified>
  <cp:revision>1</cp:revision>
  <dc:subject/>
  <dc:title>        Franz Ferdinand of Austria-Hungry was shot by a group called the Black Hand</dc:title>
</cp:coreProperties>
</file>